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8"/>
          <w:szCs w:val="34"/>
        </w:rPr>
        <w:t xml:space="preserve">                             </w:t>
      </w:r>
      <w:r>
        <w:rPr>
          <w:b/>
          <w:bCs/>
          <w:sz w:val="22"/>
          <w:szCs w:val="22"/>
        </w:rPr>
        <w:t>Приложение к проекту 4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                    ФРАГМЕНТ КАРТЫ                                                        </w:t>
        <w:tab/>
        <w:tab/>
        <w:tab/>
        <w:tab/>
        <w:t xml:space="preserve"> ПРЕДЛОЖЕНИЕ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7755</wp:posOffset>
                </wp:positionH>
                <wp:positionV relativeFrom="paragraph">
                  <wp:posOffset>66040</wp:posOffset>
                </wp:positionV>
                <wp:extent cx="4765040" cy="115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 изменению (частично) территориальной зоны Ж-3 (зона индивидуальной усадебной жилой застройки) в районе пер.Тупиковый и пер.Садовый на зону Р-1 (зона зеленых насаждений общего пользован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2pt;height:90.6pt;mso-wrap-distance-left:9.05pt;mso-wrap-distance-right:9.05pt;mso-wrap-distance-top:0pt;mso-wrap-distance-bottom:0pt;margin-top:5.2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 изменению (частично) территориальной зоны Ж-3 (зона индивидуальной усадебной жилой застройки) в районе пер.Тупиковый и пер.Садовый на зону Р-1 (зона зеленых насаждений общего пользования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      </w:t>
      </w:r>
      <w:r>
        <w:rPr>
          <w:b/>
          <w:bCs/>
          <w:sz w:val="22"/>
          <w:szCs w:val="22"/>
        </w:rPr>
        <w:t>градостроительного зонирования территории города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  из Правил землепользования и застройки 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ab/>
        <w:tab/>
        <w:t xml:space="preserve">        городского округа город Дзержинска</w:t>
      </w:r>
      <w:r>
        <w:rPr>
          <w:b/>
          <w:bCs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1719580</wp:posOffset>
                </wp:positionV>
                <wp:extent cx="4800600" cy="4508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000"/>
                        </a:xfrm>
                        <a:prstGeom prst="rightArrow">
                          <a:avLst>
                            <a:gd name="adj1" fmla="val 59481"/>
                            <a:gd name="adj2" fmla="val 1739971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2060" stroked="f" o:allowincell="f" style="position:absolute;margin-left:115.4pt;margin-top:135.4pt;width:377.95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756150" cy="2962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754880" cy="2980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51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 xml:space="preserve">(Приложение   подготовлено   в   соответствии   с утвержденным  Генеральным планом </w:t>
      </w:r>
    </w:p>
    <w:p>
      <w:pPr>
        <w:pStyle w:val="Normal"/>
        <w:ind w:left="7513" w:hanging="0"/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городского     округа    город     Дзержинск    на   основании     Приказа     Департамента</w:t>
      </w:r>
    </w:p>
    <w:p>
      <w:pPr>
        <w:pStyle w:val="Normal"/>
        <w:ind w:left="7513" w:hanging="0"/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градостроительного развития территории Нижегородской области от 25.04.16 №07-09/25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9:00Z</dcterms:created>
  <dc:creator>Баканов А.Н.</dc:creator>
  <dc:description/>
  <dc:language>en-US</dc:language>
  <cp:lastModifiedBy>Курышева</cp:lastModifiedBy>
  <cp:lastPrinted>2016-08-11T09:11:00Z</cp:lastPrinted>
  <dcterms:modified xsi:type="dcterms:W3CDTF">2017-03-23T07:49:00Z</dcterms:modified>
  <cp:revision>2</cp:revision>
  <dc:subject/>
  <dc:title/>
</cp:coreProperties>
</file>